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12.18) 03-06/10070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раснодар    -    Ялт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51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551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3"/>
        <w:gridCol w:w="5181"/>
      </w:tblGrid>
      <w:tr>
        <w:trPr>
          <w:trHeight w:val="1216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</w:t>
              <w:softHyphen/>
              <w:t>го пункта в реестре остановочных пунктов по межрегиональным маршру</w:t>
              <w:softHyphen/>
              <w:t>там регулярных перевозок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13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раснодар, Краснодарский край, г. Красно</w:t>
              <w:softHyphen/>
              <w:t>дар, Привокзальная пл., 5</w:t>
            </w:r>
          </w:p>
        </w:tc>
      </w:tr>
      <w:tr>
        <w:trPr>
          <w:trHeight w:val="609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634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4/45</w:t>
            </w:r>
          </w:p>
        </w:tc>
      </w:tr>
      <w:tr>
        <w:trPr>
          <w:trHeight w:val="623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лта, Республика Крым, г. Ялта, ул. Московская, 8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-61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5152"/>
        <w:gridCol w:w="3593"/>
      </w:tblGrid>
      <w:tr>
        <w:trPr>
          <w:trHeight w:val="609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Академика Вернадского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Граница с Украиной-Симферополь-Алушта-Ялт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2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2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14"/>
        <w:gridCol w:w="1716"/>
        <w:gridCol w:w="2339"/>
        <w:gridCol w:w="989"/>
        <w:gridCol w:w="3674"/>
        <w:gridCol w:w="15"/>
      </w:tblGrid>
      <w:tr>
        <w:trPr>
          <w:trHeight w:val="578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</w:t>
              <w:softHyphen/>
              <w:t>ном направлении</w:t>
            </w:r>
          </w:p>
        </w:tc>
        <w:tc>
          <w:tcPr>
            <w:tcW w:w="3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9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9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Граница с Украиной-Симферополь-Алушта-Ялта</w:t>
            </w:r>
          </w:p>
        </w:tc>
        <w:tc>
          <w:tcPr>
            <w:tcW w:w="3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Академика Вернадского</w:t>
            </w:r>
          </w:p>
        </w:tc>
        <w:tc>
          <w:tcPr>
            <w:tcW w:w="3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7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6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ранжерейная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6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5. Транспортные </w:t>
      </w:r>
      <w:commentRangeStart w:id="0"/>
      <w:commentRangeStart w:id="1"/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редства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  <w:commentRangeEnd w:id="1"/>
      <w:r>
        <w:commentReference w:id="1"/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  <w:commentRangeEnd w:id="0"/>
      <w:r>
        <w:commentReference w:id="0"/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644"/>
        <w:gridCol w:w="1637"/>
        <w:gridCol w:w="1553"/>
        <w:gridCol w:w="1242"/>
        <w:gridCol w:w="2132"/>
      </w:tblGrid>
      <w:tr>
        <w:trPr>
          <w:trHeight w:val="310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33" w:hRule="atLeast"/>
        </w:trPr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914"/>
        <w:gridCol w:w="20"/>
        <w:gridCol w:w="738"/>
        <w:gridCol w:w="31"/>
        <w:gridCol w:w="1254"/>
        <w:gridCol w:w="30"/>
        <w:gridCol w:w="736"/>
        <w:gridCol w:w="36"/>
        <w:gridCol w:w="1235"/>
        <w:gridCol w:w="43"/>
        <w:gridCol w:w="733"/>
        <w:gridCol w:w="38"/>
        <w:gridCol w:w="1145"/>
      </w:tblGrid>
      <w:tr>
        <w:trPr>
          <w:trHeight w:val="43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74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3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2:00,22:00; 23:00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2:00;22:00; 23:00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:00;02:30; 03:30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:50;02:20; 03:20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</w:t>
              <w:softHyphen/>
              <w:t>ления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00;04:30; 05:3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:50;04:20; 05:2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00;04:30; 05:30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:50;04:20; 05:20</w:t>
            </w:r>
          </w:p>
        </w:tc>
      </w:tr>
      <w:tr>
        <w:trPr>
          <w:trHeight w:val="5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00;06:30; 07:3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00;06:30; 07:30</w:t>
            </w:r>
          </w:p>
        </w:tc>
      </w:tr>
    </w:tbl>
    <w:p>
      <w:pPr>
        <w:pStyle w:val="Style17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767"/>
        <w:gridCol w:w="1261"/>
        <w:gridCol w:w="755"/>
        <w:gridCol w:w="1271"/>
        <w:gridCol w:w="761"/>
        <w:gridCol w:w="1261"/>
        <w:gridCol w:w="767"/>
        <w:gridCol w:w="1277"/>
      </w:tblGrid>
      <w:tr>
        <w:trPr>
          <w:trHeight w:val="449" w:hRule="atLeas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Регистраци</w:t>
              <w:softHyphen/>
              <w:t>онный 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остановочно</w:t>
              <w:softHyphen/>
              <w:t>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4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4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602" w:hRule="atLeast"/>
        </w:trPr>
        <w:tc>
          <w:tcPr>
            <w:tcW w:w="1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8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800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2:30;21:00; 22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2:30;21:00; 22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ен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:30;23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0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ень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:20;22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: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ен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:30;23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0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ен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:20;22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:50</w:t>
            </w:r>
          </w:p>
        </w:tc>
      </w:tr>
      <w:tr>
        <w:trPr>
          <w:trHeight w:val="98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ен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:30;01:00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2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ень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:20;00:50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1: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539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30;05:30; 06: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30;05:30; 06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Засиева Ольга Зелимхановеа" w:date="2019-01-29T10:56:00Z" w:initials="ЗОЗ"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  <w:comment w:id="0" w:author="Засиева Ольга Зелимхановеа" w:date="2019-01-29T10:57:00Z" w:initials="ЗОЗ"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rFonts w:eastAsia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rFonts w:eastAsia="Times New Roman"/>
      <w:b/>
      <w:bCs/>
      <w:sz w:val="20"/>
      <w:szCs w:val="20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5</Characters>
  <CharactersWithSpaces>4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53:00Z</dcterms:created>
  <dc:creator/>
  <dc:description/>
  <dc:language>en-US</dc:language>
  <cp:lastModifiedBy/>
  <dcterms:modified xsi:type="dcterms:W3CDTF">2019-01-29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